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 Light" w:hAnsi="American Typewriter Light" w:cs="American Typewriter Light"/>
          <w:sz w:val="40"/>
        </w:rPr>
      </w:pPr>
      <w:r>
        <w:rPr>
          <w:rFonts w:cs="American Typewriter Light"/>
          <w:sz w:val="40"/>
        </w:rPr>
        <w:t>President Obama: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Date: 3/11/11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To: President Obama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From: Bonita Stevenson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Re:  US Policy in the Middle East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 xml:space="preserve">The 4 strategies in the Middle East the US has pursued are 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don't want other countries to attack Israel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keep the oil flowing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control iran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help with war on terrorism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 xml:space="preserve">In return, the US has agreed to 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to Not interfere with the affairs of these countries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>I believe this is a good policy because we need oil in the u.s for a lot of reasons and because we r also offering help.</w:t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</w:r>
    </w:p>
    <w:p>
      <w:pPr>
        <w:pStyle w:val="Normal"/>
        <w:rPr>
          <w:rFonts w:ascii="American Typewriter Light" w:hAnsi="American Typewriter Light" w:cs="American Typewriter Light"/>
          <w:sz w:val="24"/>
        </w:rPr>
      </w:pPr>
      <w:r>
        <w:rPr>
          <w:rFonts w:cs="American Typewriter Light"/>
          <w:sz w:val="24"/>
        </w:rPr>
        <w:t xml:space="preserve">My policy in the Middle East would be 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policy would help the people in the middle east but only if they asked for it and really needed it. but i would make a deal with them like if we did help them the have to give us something back in return. like offer us help or give us all the oil we ne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Light" w:hAnsi="American Typewriter Light" w:eastAsia="American Typewriter Light" w:cs="American Typewriter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aig Rush</dc:creator>
  <dc:description/>
  <cp:keywords/>
  <dc:language>en-US</dc:language>
  <cp:lastModifiedBy/>
  <cp:revision>0</cp:revision>
  <dc:subject/>
  <dc:title/>
</cp:coreProperties>
</file>